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6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DM DI INDIVIDUAZIONE DEI RIFIUTI AMMESSI ALLE PROCEDURE SEMPLIFICAT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CUPERO DI ENE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RICHIESTA DI INSERIMENTO DI UNA </w:t>
            </w:r>
            <w:r>
              <w:rPr>
                <w:sz w:val="28"/>
                <w:u w:val="single"/>
              </w:rPr>
              <w:t xml:space="preserve">NUOVA  TIPOLOGIA </w:t>
            </w:r>
            <w:r>
              <w:rPr/>
              <w:t xml:space="preserve">DI RIFIUTO </w:t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</w:t>
            </w:r>
            <w:r>
              <w:rPr/>
              <w:t>TABELLA DESCRITTIVA DELL’ATTIVITA’                  (</w:t>
            </w:r>
            <w:r>
              <w:rPr>
                <w:sz w:val="16"/>
              </w:rPr>
              <w:t>MOD. C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PROVENI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CARATTERIZZAZIONE DEL RIFIU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) ATTIVITA’ E METODI DI RECUPER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</w:t>
            </w:r>
            <w:r>
              <w:rPr/>
              <w:t>TABELLA QUANTITA’ MASSIME                                   (</w:t>
            </w:r>
            <w:r>
              <w:rPr>
                <w:sz w:val="16"/>
              </w:rPr>
              <w:t>MOD. C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00"/>
              <w:gridCol w:w="4728"/>
            </w:tblGrid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) ATTIVITA’ DI RECUPERO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6) QUANTITA’ MASSIMA (tonnellate/anno)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SERVAZIONI (VD IN PARTICOLARE LE CONDIZIONI POSTE DALL’ART. 214 C. 4 DEL D.LGS. 152/0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e-mail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e carattere Times 10 o minore, evidenziando nel testo proposto le modifiche da apportare. La tabella B2 deve esse compilata solo se si chiedono variazioni alle quantità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7:00Z</dcterms:created>
  <dc:creator>GMorini</dc:creator>
  <dc:description/>
  <dc:language>en-US</dc:language>
  <cp:lastModifiedBy>GMorini</cp:lastModifiedBy>
  <cp:lastPrinted>2008-11-14T16:02:00Z</cp:lastPrinted>
  <dcterms:modified xsi:type="dcterms:W3CDTF">2008-11-14T15:03:00Z</dcterms:modified>
  <cp:revision>8</cp:revision>
  <dc:subject/>
  <dc:title>DM DI INDIVIDUAZIONE DEI RIFIUTI AMMESSI ALLE PROCEDURE SEMPLIFICATE</dc:title>
</cp:coreProperties>
</file>